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SC 307 Concrete Lesson Plan Form 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90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itle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de Level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bjectives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linois State Learning Standards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tivity Description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</w:rPr>
              <w:t>Assessment Strategies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tional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ources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Please attach any and all handouts/worksheets to this lesson pl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5:46:00Z</dcterms:created>
  <dc:creator>IT DEPT</dc:creator>
  <dc:description/>
  <cp:keywords/>
  <dc:language>en-US</dc:language>
  <cp:lastModifiedBy>elpalme</cp:lastModifiedBy>
  <dcterms:modified xsi:type="dcterms:W3CDTF">2011-01-13T15:46:00Z</dcterms:modified>
  <cp:revision>2</cp:revision>
  <dc:subject/>
  <dc:title>ISU Student Teaching Lesson Plan Form</dc:title>
</cp:coreProperties>
</file>